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3: Trigonometry</w:t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rigonometry</w:t>
      </w:r>
      <w:r>
        <w:rPr/>
        <w:t xml:space="preserve"> is a Greek term meaning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riangles consist of two componen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</w:rPr>
        <w:t>Note</w:t>
      </w:r>
      <w:r>
        <w:rPr/>
        <w:t xml:space="preserve">: rather than using </w:t>
      </w:r>
      <w:r>
        <w:rPr>
          <w:b/>
          <w:bCs/>
        </w:rPr>
        <w:t>x</w:t>
      </w:r>
      <w:r>
        <w:rPr/>
        <w:t xml:space="preserve"> as our unknown when dealing with angles </w:t>
      </w:r>
      <w:r>
        <w:rPr>
          <w:u w:val="single"/>
        </w:rPr>
        <w:tab/>
        <w:tab/>
        <w:t xml:space="preserve"> </w:t>
      </w:r>
      <w:r>
        <w:rPr>
          <w:i/>
          <w:iCs/>
          <w:u w:val="single"/>
        </w:rPr>
        <w:t xml:space="preserve"> </w:t>
      </w:r>
      <w:r>
        <w:rPr/>
        <w:t>is often used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Ratios/Relations in triangles dependent on the  </w:t>
      </w:r>
      <w:r>
        <w:rPr>
          <w:b/>
          <w:bCs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41910</wp:posOffset>
                </wp:positionV>
                <wp:extent cx="1600200" cy="16002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.3pt;width:126pt;height:126pt" coordorigin="600,66" coordsize="2520,252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00;top:66;width:2519;height:25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0;top:246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1600200" cy="1600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3pt;width:126pt;height:126pt" coordorigin="5400,66" coordsize="2520,2520">
                <v:shape id="shape_0" fillcolor="white" stroked="t" o:allowincell="f" style="position:absolute;left:5400;top:66;width:2519;height:25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0;top:246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299210</wp:posOffset>
                </wp:positionV>
                <wp:extent cx="21336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.8pt;height:23.5pt" filled="f" o:ole="">
                                  <v:imagedata r:id="rId3" o:title=""/>
                                </v:shape>
                                <o:OLEObject Type="Embed" ProgID="" ShapeID="ole_rId2" DrawAspect="Content" ObjectID="_5808002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3.5pt;mso-wrap-distance-left:9.05pt;mso-wrap-distance-right:9.05pt;mso-wrap-distance-top:0pt;mso-wrap-distance-bottom:0pt;margin-top:102.3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.8pt;height:23.5pt" filled="f" o:ole="">
                            <v:imagedata r:id="rId5" o:title=""/>
                          </v:shape>
                          <o:OLEObject Type="Embed" ProgID="" ShapeID="ole_rId4" DrawAspect="Content" ObjectID="_8280415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70510</wp:posOffset>
                </wp:positionV>
                <wp:extent cx="234950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.5pt;height:27.1pt" filled="f" o:ole="">
                                  <v:imagedata r:id="rId7" o:title=""/>
                                </v:shape>
                                <o:OLEObject Type="Embed" ProgID="" ShapeID="ole_rId6" DrawAspect="Content" ObjectID="_596194933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27.15pt;mso-wrap-distance-left:9.05pt;mso-wrap-distance-right:9.05pt;mso-wrap-distance-top:0pt;mso-wrap-distance-bottom:0pt;margin-top:21.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.5pt;height:27.1pt" filled="f" o:ole="">
                            <v:imagedata r:id="rId9" o:title=""/>
                          </v:shape>
                          <o:OLEObject Type="Embed" ProgID="" ShapeID="ole_rId8" DrawAspect="Content" ObjectID="_128267557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ios formed by the sides have names/label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si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sz w:val="32"/>
        </w:rPr>
        <w:tab/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ragraph">
                  <wp:posOffset>90805</wp:posOffset>
                </wp:positionV>
                <wp:extent cx="2542540" cy="1170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eme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92.2pt;mso-wrap-distance-left:9.05pt;mso-wrap-distance-right:9.05pt;mso-wrap-distance-top:0pt;mso-wrap-distance-bottom:0pt;margin-top:7.15pt;mso-position-vertical-relative:text;margin-left:262.9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ememb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cos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 =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ta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xample: Write 3 basic trigonometric ratios for the following triang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53035</wp:posOffset>
                </wp:positionV>
                <wp:extent cx="1905000" cy="1828800"/>
                <wp:effectExtent l="0" t="11430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16002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1486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0"/>
                              <a:ext cx="7632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5238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2120" y="10288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2.05pt;width:150pt;height:144pt" coordorigin="480,241" coordsize="3000,2880">
                <v:group id="shape_0" style="position:absolute;left:960;top:241;width:2520;height:2340">
                  <v:shape id="shape_0" fillcolor="white" stroked="t" o:allowincell="f" style="position:absolute;left:960;top:241;width:2519;height:23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60;top:2469;width:119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80;top:961;width:2401;height:21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80;top:258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96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;top:1141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               </w:t>
      </w:r>
      <w:r>
        <w:rPr/>
        <w:tab/>
        <w:tab/>
        <w:tab/>
        <w:tab/>
        <w:tab/>
        <w:tab/>
        <w:t xml:space="preserve">si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 xml:space="preserve">cos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an </w:t>
      </w:r>
      <w:r>
        <w:rPr>
          <w:rFonts w:eastAsia="Symbol" w:cs="Symbol" w:ascii="Symbol" w:hAnsi="Symbol"/>
          <w:i/>
          <w:iCs/>
          <w:sz w:val="32"/>
        </w:rPr>
        <w:t></w:t>
      </w:r>
      <w:r>
        <w:rPr>
          <w:i/>
          <w:iCs/>
          <w:sz w:val="32"/>
        </w:rPr>
        <w:t xml:space="preserve"> = </w:t>
      </w:r>
    </w:p>
    <w:p>
      <w:pPr>
        <w:pStyle w:val="Normal"/>
        <w:spacing w:lineRule="auto" w:line="48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Looking Back at the 30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4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403"/>
      </w:tblGrid>
      <w:tr>
        <w:trPr>
          <w:trHeight w:val="48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21180</wp:posOffset>
                      </wp:positionH>
                      <wp:positionV relativeFrom="paragraph">
                        <wp:posOffset>128905</wp:posOffset>
                      </wp:positionV>
                      <wp:extent cx="838200" cy="1371600"/>
                      <wp:effectExtent l="5080" t="17145" r="952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1371600"/>
                                <a:chOff x="0" y="0"/>
                                <a:chExt cx="8380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1371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9200"/>
                                  <a:ext cx="7632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3.4pt;margin-top:10.15pt;width:66pt;height:108pt" coordorigin="-2868,203" coordsize="1320,2160">
                      <v:shape id="shape_0" fillcolor="white" stroked="t" o:allowincell="t" style="position:absolute;left:-2868;top:203;width:1319;height:21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-2868;top:2170;width:1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oking Back at the 45</w:t>
      </w:r>
      <w:r>
        <w:rPr>
          <w:rFonts w:eastAsia="Symbol" w:cs="Symbol" w:ascii="Symbol" w:hAnsi="Symbol"/>
        </w:rPr>
        <w:t></w:t>
      </w:r>
      <w:r>
        <w:rPr/>
        <w:t>, 45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620"/>
        <w:gridCol w:w="1440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81200</wp:posOffset>
                      </wp:positionH>
                      <wp:positionV relativeFrom="paragraph">
                        <wp:posOffset>161290</wp:posOffset>
                      </wp:positionV>
                      <wp:extent cx="1242695" cy="1115695"/>
                      <wp:effectExtent l="5080" t="11430" r="133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720" cy="1115640"/>
                                <a:chOff x="0" y="0"/>
                                <a:chExt cx="1242720" cy="111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42720" cy="1115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2360"/>
                                  <a:ext cx="5904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6pt;margin-top:12.7pt;width:97.85pt;height:87.85pt" coordorigin="-3120,254" coordsize="1957,1757">
                      <v:shape id="shape_0" fillcolor="white" stroked="t" o:allowincell="t" style="position:absolute;left:-3120;top:254;width:1956;height:1756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-3120;top:1927;width:92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ving for missing sides.</w:t>
      </w:r>
    </w:p>
    <w:p>
      <w:pPr>
        <w:pStyle w:val="Normal"/>
        <w:rPr/>
      </w:pPr>
      <w:r>
        <w:rPr/>
        <w:t xml:space="preserve">Steps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abel your sides bases on the angle given (opp, adj, hyp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ick one side to solve for firs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ck the correct trig function using SOHCAHTOA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Using given side and the side you are trying to fin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et up your equation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lve (get the variable by itself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nd the missing sides of these right triangles using trigonometry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324485</wp:posOffset>
                </wp:positionV>
                <wp:extent cx="1828800" cy="685800"/>
                <wp:effectExtent l="5080" t="6985" r="2730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5800"/>
                          <a:chOff x="0" y="0"/>
                          <a:chExt cx="1828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5.55pt;width:144pt;height:54pt" coordorigin="240,511" coordsize="2880,1080">
                <v:shape id="shape_0" fillcolor="white" stroked="t" o:allowincell="f" style="position:absolute;left:240;top:511;width:2879;height:10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0;top:1411;width:1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285</wp:posOffset>
                </wp:positionH>
                <wp:positionV relativeFrom="paragraph">
                  <wp:posOffset>-1905</wp:posOffset>
                </wp:positionV>
                <wp:extent cx="595630" cy="1295400"/>
                <wp:effectExtent l="22225" t="825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5800" cy="1295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55pt;margin-top:-0.2pt;width:46.85pt;height:10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8550</wp:posOffset>
                </wp:positionH>
                <wp:positionV relativeFrom="paragraph">
                  <wp:posOffset>847725</wp:posOffset>
                </wp:positionV>
                <wp:extent cx="9525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pt;margin-top:66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118745</wp:posOffset>
                </wp:positionV>
                <wp:extent cx="1066800" cy="914400"/>
                <wp:effectExtent l="5080" t="10795" r="139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9.35pt;width:83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918845</wp:posOffset>
                </wp:positionV>
                <wp:extent cx="762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72.35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.                         </w:t>
        <w:tab/>
        <w:tab/>
        <w:tab/>
        <w:t xml:space="preserve">2. </w:t>
        <w:tab/>
        <w:tab/>
        <w:tab/>
        <w:tab/>
        <w:tab/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438785</wp:posOffset>
                </wp:positionV>
                <wp:extent cx="3048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4.5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553085</wp:posOffset>
                </wp:positionV>
                <wp:extent cx="1524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7pt;mso-wrap-distance-left:9.05pt;mso-wrap-distance-right:9.05pt;mso-wrap-distance-top:0pt;mso-wrap-distance-bottom:0pt;margin-top:43.55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010285</wp:posOffset>
                </wp:positionV>
                <wp:extent cx="3048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9.5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438785</wp:posOffset>
                </wp:positionV>
                <wp:extent cx="3048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4.5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461645</wp:posOffset>
                </wp:positionV>
                <wp:extent cx="3048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6.35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1033145</wp:posOffset>
                </wp:positionV>
                <wp:extent cx="3048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1.35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0</wp:posOffset>
                </wp:positionH>
                <wp:positionV relativeFrom="paragraph">
                  <wp:posOffset>575945</wp:posOffset>
                </wp:positionV>
                <wp:extent cx="3048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5.3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804545</wp:posOffset>
                </wp:positionV>
                <wp:extent cx="3048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3.3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1033145</wp:posOffset>
                </wp:positionV>
                <wp:extent cx="3048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1.35pt;mso-position-vertical-relative:text;margin-left:4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461645</wp:posOffset>
                </wp:positionV>
                <wp:extent cx="3048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6.3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0</wp:posOffset>
                </wp:positionH>
                <wp:positionV relativeFrom="paragraph">
                  <wp:posOffset>804545</wp:posOffset>
                </wp:positionV>
                <wp:extent cx="3048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3.35pt;mso-position-vertical-relative:text;margin-left:4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347345</wp:posOffset>
                </wp:positionV>
                <wp:extent cx="3810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.95pt;height:17pt" filled="f" o:ole="">
                                  <v:imagedata r:id="rId11" o:title=""/>
                                </v:shape>
                                <o:OLEObject Type="Embed" ProgID="" ShapeID="ole_rId10" DrawAspect="Content" ObjectID="_475074586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7.3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.95pt;height:17pt" filled="f" o:ole="">
                            <v:imagedata r:id="rId13" o:title=""/>
                          </v:shape>
                          <o:OLEObject Type="Embed" ProgID="" ShapeID="ole_rId12" DrawAspect="Content" ObjectID="_182392052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5040"/>
        </w:tabs>
        <w:ind w:left="5040" w:hanging="21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27:00Z</dcterms:created>
  <dc:creator>Teacher</dc:creator>
  <dc:description/>
  <dc:language>en-US</dc:language>
  <cp:lastModifiedBy>Teacher</cp:lastModifiedBy>
  <dcterms:modified xsi:type="dcterms:W3CDTF">2007-05-22T14:45:00Z</dcterms:modified>
  <cp:revision>4</cp:revision>
  <dc:subject/>
  <dc:title>Chapter 13: Trigonometry</dc:title>
</cp:coreProperties>
</file>